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72"/>
        <w:gridCol w:w="2083"/>
        <w:gridCol w:w="4049"/>
        <w:gridCol w:w="2789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 «Развитие дополнительного образования в </w:t>
            </w:r>
            <w:r>
              <w:rPr>
                <w:b/>
                <w:bCs/>
                <w:sz w:val="28"/>
                <w:szCs w:val="28"/>
              </w:rPr>
              <w:t>Мошенском муниципальном районе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целостной системы выявления, продвижения и поддержки одаренных детей, инициативной              и талантливой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, проведение районного этапа и участие в областном этапе всероссийской олимпиады школьников по общеобразовательным предметам; олимпиады школьников младшего школьного возра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ентябре-октябре 2018  года прошёл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школьный этап ВсОШ, в котором приняли участие обучающиеся 5-11 классов по предметам: математика, русский язык, литература, английский язык, обществознание, история, право, география, биология, экология, химия, технология, основы безопасности жизнедеятельности, физика, физическая культур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этап ВсОШ прошел  с 12 ноября по 7 декабря в соответствии с графиком, утвержденным  министерством  образования Новгородской области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лимпиада проводилась по 14  общеобразовательным предметам из 21 предмета  внесенного в перечень образовательных дисциплин всероссийской олимпиады школьников (за исключением французского языка, МХК которые не изучаются в общеобразовательных организациях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лимпиаде приняли участие  88 обучающихся  (в 2017 – 103 чел), что составляет 44,4 % от числа обучающихся 7-11 классов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проведение районных мероприятий и участие в областных мероприятиях: конкурсов, конференций, форумов, фестивалей (согласно  утвержденному комитетом графиком  мероприятий), </w:t>
            </w:r>
            <w:r>
              <w:rPr>
                <w:spacing w:val="-2"/>
                <w:sz w:val="28"/>
                <w:szCs w:val="28"/>
              </w:rPr>
              <w:t xml:space="preserve">в том числе </w:t>
            </w:r>
            <w:r>
              <w:rPr>
                <w:spacing w:val="-6"/>
                <w:sz w:val="28"/>
                <w:szCs w:val="28"/>
              </w:rPr>
              <w:t xml:space="preserve">в рамках приоритетного </w:t>
            </w:r>
            <w:r>
              <w:rPr>
                <w:spacing w:val="-9"/>
                <w:sz w:val="28"/>
                <w:szCs w:val="28"/>
              </w:rPr>
              <w:t xml:space="preserve">национального проекта "Образование" </w:t>
            </w:r>
            <w:r>
              <w:rPr>
                <w:sz w:val="28"/>
                <w:szCs w:val="28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екущий период  проведен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19 районных  конкурсных мероприятий,  в которых приняло участие более 90% обучающихся;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11 районных спортивных соревнований, с участием 96% обучающихся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комитетом по культуре спорту и кино проведены  зимний и летний фестивали ГТО. В 13 областных конкурсах  приняли участие  20 обучающихся. Победители и призеры областных конкурсов награждены Благодарственным письмом Главы муниципального район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, проведение районных мероприятий и участие в областных конкурсных мероприятиях спортивной направленности: соревнований, спартакиад, фестивалей, игр, состязаний, турниров, сборов (согласно утвержденному комитетом графику мероприятий), в том числе в рамках приоритетного национального проекта "Образование" в направлении "Государственная поддержка талантливой молодежи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й Спартакиады обучающихся. Участие в областной Спартакиаде. В рамках 54 спартакиады  команда обучающихся МАОУ СШ с.Мошенское заняла 3 место в областных соревнованиях по спортивному многоборью по программе «Президентские состязания» среди сельских классов-команд. Итогом    54  областной спартакиады  стало 10  место (в 2017 году - 10, в 2016 году – 13, 2015 – 20).</w:t>
            </w:r>
          </w:p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Организация, проведение районного конкурса и участие в  областном конкурсе среди педагогов дополнительного образования «Сердце отдаю детя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явок на участие в конкурсе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Поддержка одаренных детей, молодежи, талантливых педагог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Организация и проведение  системной подготовки победителей районных олимпиад к участию в областном этапе всероссийской олимпиады школьн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 итогам рейтинга в региональном этапе ВсОШ приняли участие 7 человек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тимулирование повышения качества успеваемости учащихся (поощрительные денежные выплаты учащимся общеобразовательных учрежд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ельные денежные выплаты в 2018 году получили  14 обучающихс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церемонии награждения талантливой молодежи, победителей олимпиад, творческих конкурсов, учителей-предметников общеобразовательных учреждений и педагогов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– победители и призеры олимпиад, творческих конкурсов, учителя-предметники общеобразовательных организаций и педагоги дополнительного образования, подготовившие наибольшее количество учащихся-победителей районных и областных олимпиад, творческих конкурсов, награждены благодарственными письмами Главы муниципального района, дипломами комитета образования, благодарностью председателя комитета образовани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3. Продвижение одаренных детей, талантливой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правление обучающихся образовательных учреждений района, ставших победителями районных и областных олимпиад и иных конкурсных мероприятий на Губернаторскую и Общероссийскую новогодние ел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 делегации  области с 24 по 27 декабря 2018 года в Москву на Общероссийскую новогоднюю ёлку была направлена Аронина Милана, обучающаяся 5 класса МАОУ СШ с.Мошенско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убернаторская елка состоялась 26 декабря 2018 года в     Новгородском академическом театре драмы   им. Ф.М.Достоевск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зднике приняли участие  10 детей  муниципального района из многодетных и малообеспеченных семе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организации деятельности летних оздоровительных лагерей с дневным пребыванием, профильных лагерей, лагерей труда и отдыха (питание, транспортные расходы, походы, экскурсии, страхование, обработка территории д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иод проведения летней оздоровительной кампании 2018 года была организована деятельность  5 летних оздоровительных лагерей, из них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лагерей с дневным пребыванием – 5, из них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х —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ных  — 3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 году были трудоустроены 32 обучающихся. В школах работали четыре молодёжные трудовые бригады, где были заняты 20 человек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9:00Z</dcterms:created>
  <dc:creator>Панова О.В.</dc:creator>
  <dc:description/>
  <cp:keywords/>
  <dc:language>en-US</dc:language>
  <cp:lastModifiedBy>GTimofeeva</cp:lastModifiedBy>
  <cp:lastPrinted>2019-01-28T11:07:00Z</cp:lastPrinted>
  <dcterms:modified xsi:type="dcterms:W3CDTF">2019-02-01T12:08:00Z</dcterms:modified>
  <cp:revision>6</cp:revision>
  <dc:subject/>
  <dc:title/>
</cp:coreProperties>
</file>